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ourse Title </w:t>
        <w:tab/>
      </w:r>
      <w:r>
        <w:rPr>
          <w:rFonts w:cs="Comic Sans MS" w:ascii="Comic Sans MS" w:hAnsi="Comic Sans MS"/>
          <w:b/>
          <w:sz w:val="22"/>
          <w:szCs w:val="22"/>
        </w:rPr>
        <w:t>SMART Boards in Education</w:t>
      </w:r>
    </w:p>
    <w:p>
      <w:pPr>
        <w:pStyle w:val="Normal"/>
        <w:rPr>
          <w:rStyle w:val="Applestylespan"/>
          <w:rFonts w:ascii="Arial" w:hAnsi="Arial" w:cs="Arial"/>
          <w:color w:val="000000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urse ID</w:t>
        <w:tab/>
        <w:t>EDUC 786-056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redits: </w:t>
        <w:tab/>
        <w:t>1 graduate credit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Instructor :   Jeanine Brenna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Phone </w:t>
        <w:tab/>
        <w:tab/>
        <w:t xml:space="preserve"> 414-418-3958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mail :</w:t>
        <w:tab/>
        <w:tab/>
        <w:t>jbrennan@viterbo.edu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Description</w:t>
      </w:r>
      <w:r>
        <w:rPr>
          <w:rFonts w:cs="Comic Sans MS" w:ascii="Comic Sans MS" w:hAnsi="Comic Sans MS"/>
          <w:sz w:val="22"/>
          <w:szCs w:val="22"/>
        </w:rPr>
        <w:t xml:space="preserve">: 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Learn the interactive benefits of the SMART Board through hands-on experience. Increase your skills and knowledge in using SMART Boards as a tool in student learning and in addressing the multiple learning styles of students. Gain a thorough understanding of how to use a SMART Board and the Notebook SMART Board software and develop lessons to enhance your existing curriculum integrating SMART Board technology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Wisconsin Teaching Standard addressed (4) (6) (7) prerequisite; a basic understanding of the Internet and MS Word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bjectives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 will learn how the SMART Board work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will learn to use Ink Aware tools in Microsoft Word, Power Point and Excel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will learn how to use the Notebook Software for interactive lessons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2"/>
          <w:szCs w:val="22"/>
        </w:rPr>
        <w:t>Educators will learn to use the other tools, SMART Recorder, SMART Video Player and Floating Tools for effective lesson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 will become familiar with the online tools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March 30</w:t>
      </w:r>
      <w:r>
        <w:rPr>
          <w:rFonts w:cs="Comic Sans MS" w:ascii="Comic Sans MS" w:hAnsi="Comic Sans MS"/>
          <w:b/>
          <w:sz w:val="22"/>
          <w:szCs w:val="22"/>
          <w:vertAlign w:val="superscript"/>
        </w:rPr>
        <w:t>th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Getting Started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ardware Component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ady light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n Tray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eyboard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ight Mouse button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rient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ransparency layer and the Floating toolbar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ccessing application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mall group practice,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Notebook Software 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enus and toolbars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age sorter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bjects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mages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allery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haring files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aving files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Using the My Content folder</w:t>
      </w:r>
    </w:p>
    <w:p>
      <w:pPr>
        <w:pStyle w:val="Normal"/>
        <w:spacing w:before="280" w:after="28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Spacing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arch 31</w:t>
      </w:r>
      <w:r>
        <w:rPr>
          <w:rFonts w:cs="Comic Sans MS" w:ascii="Comic Sans MS" w:hAnsi="Comic Sans MS"/>
          <w:b/>
          <w:vertAlign w:val="superscript"/>
        </w:rPr>
        <w:t>st</w:t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mall group activity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Explore the Lesson Activity Tool Kit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reate lesson using templat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SMART Board Tools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loating Tool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 Video Play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ther tools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Ink Awar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serting notes as images and text in Microsoft Word and Exce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iving a PowerPoint presentation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aving notes in PowerPoint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apturing notes from a PowerPoint Presentations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Building Classroom lesson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’s Training Center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’s education solutions website</w:t>
      </w:r>
    </w:p>
    <w:p>
      <w:pPr>
        <w:pStyle w:val="NoSpacing"/>
        <w:numPr>
          <w:ilvl w:val="0"/>
          <w:numId w:val="8"/>
        </w:numPr>
        <w:rPr>
          <w:rFonts w:ascii="Comic Sans MS" w:hAnsi="Comic Sans MS" w:cs="Comic Sans MS"/>
          <w:color w:val="0066FF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xplore the Smart Education website.  Look at 1. Videos, 2. Teacher’s Hub, 3.Smart Newsletter</w:t>
      </w:r>
    </w:p>
    <w:p>
      <w:pPr>
        <w:pStyle w:val="NoSpacing"/>
        <w:numPr>
          <w:ilvl w:val="0"/>
          <w:numId w:val="8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actice searching and downloading lessons from the Smart Exchange</w:t>
      </w:r>
    </w:p>
    <w:p>
      <w:pPr>
        <w:pStyle w:val="NoSpacing"/>
        <w:numPr>
          <w:ilvl w:val="0"/>
          <w:numId w:val="8"/>
        </w:numPr>
        <w:rPr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Adapt existing lesson from Smart Exchang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ssignments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assignments are organized around the following INTASC standards: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complete all small group activities, workbook assignments and discussions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read the following articles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The 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Sustainable Classroom </w:t>
      </w:r>
      <w:r>
        <w:rPr>
          <w:rFonts w:cs="Comic Sans MS" w:ascii="Comic Sans MS" w:hAnsi="Comic Sans MS"/>
          <w:sz w:val="22"/>
          <w:szCs w:val="22"/>
        </w:rPr>
        <w:t xml:space="preserve">is a classroom technology model that utilizes a broad number of highly visual, interactive technologies with a single computer in order to support the nine instructional strategies that are identified in Robert Marzano's book </w:t>
      </w:r>
      <w:r>
        <w:rPr>
          <w:rFonts w:cs="Comic Sans MS" w:ascii="Comic Sans MS" w:hAnsi="Comic Sans MS"/>
          <w:i/>
          <w:iCs/>
          <w:sz w:val="22"/>
          <w:szCs w:val="22"/>
        </w:rPr>
        <w:t>Classroom Instruction That Works</w:t>
      </w:r>
      <w:hyperlink r:id="rId2">
        <w:r>
          <w:rPr>
            <w:rStyle w:val="InternetLink"/>
            <w:rFonts w:cs="Comic Sans MS" w:ascii="Comic Sans MS" w:hAnsi="Comic Sans MS"/>
            <w:color w:val="4F81BD"/>
            <w:sz w:val="22"/>
            <w:szCs w:val="22"/>
          </w:rPr>
          <w:t>http://www.esd112.org/edtech/sustainableclass.cfm</w:t>
        </w:r>
      </w:hyperlink>
    </w:p>
    <w:p>
      <w:pPr>
        <w:pStyle w:val="Normal"/>
        <w:numPr>
          <w:ilvl w:val="0"/>
          <w:numId w:val="10"/>
        </w:numPr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Read Interactive Whiteboards and Learning: A Review of Classroom Case Studies and Research Literature </w:t>
      </w:r>
      <w:hyperlink r:id="rId3">
        <w:r>
          <w:rPr>
            <w:rStyle w:val="InternetLink"/>
            <w:rFonts w:cs="Comic Sans MS" w:ascii="Comic Sans MS" w:hAnsi="Comic Sans MS"/>
            <w:color w:val="0066FF"/>
            <w:sz w:val="22"/>
            <w:szCs w:val="22"/>
          </w:rPr>
          <w:t>http://edcompass.smarttech.com/common/edcompass/pdf/InteractiveWhiteboardsAndLearning.pdf</w:t>
        </w:r>
      </w:hyperlink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adapt a lesson from Smart Exchange and email it to the instructor –must be complete before leaving class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create a Lesson Activity Tool-–must be complete before leaving class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 will create an original lesson and email it to the instructor before 2/10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Grading/Evaluation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assignments will be evaluated based on the lesson plans &amp; projects being thoroughly completed &amp; incorporate the INTASC standards abov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</w:t>
        <w:tab/>
        <w:t>To receive an A, Students must complete all 5 assignments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B</w:t>
        <w:tab/>
        <w:t xml:space="preserve">To receive a B, Students must complete 4 assignments </w:t>
      </w:r>
    </w:p>
    <w:sectPr>
      <w:type w:val="nextPage"/>
      <w:pgSz w:w="12240" w:h="15840"/>
      <w:pgMar w:left="1800" w:right="1728" w:gutter="0" w:header="0" w:top="115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mall1">
    <w:name w:val="small1"/>
    <w:basedOn w:val="DefaultParagraphFont"/>
    <w:qFormat/>
    <w:rPr>
      <w:rFonts w:ascii="Verdana" w:hAnsi="Verdana" w:cs="Verdana"/>
      <w:sz w:val="20"/>
      <w:szCs w:val="20"/>
    </w:rPr>
  </w:style>
  <w:style w:type="character" w:styleId="Detailtitle">
    <w:name w:val="detailtitl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heading1">
    <w:name w:val="titleheading1"/>
    <w:basedOn w:val="DefaultParagraphFont"/>
    <w:qFormat/>
    <w:rPr>
      <w:rFonts w:ascii="Arial" w:hAnsi="Arial" w:cs="Arial"/>
      <w:b/>
      <w:bCs/>
      <w:color w:val="0051A7"/>
      <w:sz w:val="32"/>
      <w:szCs w:val="3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d112.org/edtech/sustainableclass.cfm" TargetMode="External"/><Relationship Id="rId3" Type="http://schemas.openxmlformats.org/officeDocument/2006/relationships/hyperlink" Target="http://edcompass.smarttech.com/common/edcompass/pdf/InteractiveWhiteboardsAndLearning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3:09:00Z</dcterms:created>
  <dc:creator>Wauwatosa School District</dc:creator>
  <dc:description/>
  <cp:keywords/>
  <dc:language>en-US</dc:language>
  <cp:lastModifiedBy> </cp:lastModifiedBy>
  <cp:lastPrinted>2009-01-16T14:11:00Z</cp:lastPrinted>
  <dcterms:modified xsi:type="dcterms:W3CDTF">2012-03-19T23:09:00Z</dcterms:modified>
  <cp:revision>2</cp:revision>
  <dc:subject/>
  <dc:title>Advance Technology Integration into the Curriculum</dc:title>
</cp:coreProperties>
</file>